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3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Атаманская, 51 / 1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 по ул. Атаманская, 51 / 13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5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предельных параметров объекта капитального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ительства </w:t>
      </w:r>
      <w:r>
        <w:rPr>
          <w:b/>
          <w:color w:val="000000"/>
          <w:sz w:val="24"/>
          <w:szCs w:val="24"/>
        </w:rPr>
        <w:t>по ул. Атаманская, 51/1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оваленко М.П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жилого дома на земельном участке с кадастровым номером 61:46:0010309:325 площадью 409 кв.м, расположенном по адресу: </w:t>
      </w:r>
      <w:r>
        <w:rPr>
          <w:color w:val="000000"/>
          <w:sz w:val="24"/>
          <w:szCs w:val="24"/>
        </w:rPr>
        <w:t xml:space="preserve">Ростовская обл., г. Батайск, ул. Атаманская, 51/13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 xml:space="preserve">», в части отступа 1,3 метр от общей границы с соседним земельным участком по адресу: </w:t>
      </w:r>
      <w:r>
        <w:rPr>
          <w:color w:val="000000"/>
          <w:sz w:val="24"/>
          <w:szCs w:val="24"/>
        </w:rPr>
        <w:t>Ростовская обл., г. Батайск,                 ул. Атаманская, 49</w:t>
      </w:r>
      <w:r>
        <w:rPr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51:00Z</dcterms:modified>
  <cp:revision>474</cp:revision>
  <dc:subject/>
  <dc:title>  </dc:title>
</cp:coreProperties>
</file>